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babilidade e Estatísti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sz w:val="18"/>
                <w:szCs w:val="18"/>
              </w:rPr>
              <w:t>GEXTAR1402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/2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XTAR1201 - Cálculo Diferencial e Integral I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apel da Estatística em Engenharia, Sumário e Apresentação de Dados, Probabilidade, Variáveis Aleatórias e Distribuições de Probabilidades, Intervalos de Confiança, Teste de Hipótese, Regressão Linear Simples, CEP, Introdução ao Planejamento de Experimento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i/>
              </w:rPr>
              <w:t>Bibliografia Básic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GOMERY, Douglas C.; RUNGER, George C. Estatística Aplicada e Probabilidade para Engenheiros. 4ª ed. Rio de Janeiro: LTC,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DEVORE, JAY L. Probabilidade e Estatística para engenharia e ciências. São Paulo: Pioneira Thomson Learning, 2006.</w:t>
            </w:r>
          </w:p>
          <w:p>
            <w:pPr>
              <w:pStyle w:val="Default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SSAB, Wilton O. e MORETTIN, Pedro Alberto. Estatística Básica. 5ª ed. São Paulo: Saraiva, 2003. </w:t>
            </w:r>
          </w:p>
          <w:p>
            <w:pPr>
              <w:pStyle w:val="Default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i/>
              </w:rPr>
              <w:t>Bibliografia Complementa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LHÃES, MARCOS N. e LIMA, ANTÔNIO CARLOS P. Noções de Probabilidade e Estatística. 6ª ed. São Paulo: Edusp, 2004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RIOLA, MÁRIO F. Introdução à Estatística. 7ª ed. Rio de Janeiro: LTC, 1999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LEVINE, DAVID; BERENSON, Mark L. e STEPHAN, David. </w:t>
            </w:r>
            <w:r>
              <w:rPr>
                <w:rFonts w:cs="Arial" w:ascii="Arial" w:hAnsi="Arial"/>
              </w:rPr>
              <w:t>Estatística: Teoria e Aplicações - Utilizando Microsoft Excel Português. 1ª ed. Rio de Janeiro: LTC, 2000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COSTA NETO, PEDRO LUIZ O. Estatística. </w:t>
            </w:r>
            <w:r>
              <w:rPr>
                <w:rFonts w:cs="Arial" w:ascii="Arial" w:hAnsi="Arial"/>
                <w:lang w:val="en-US"/>
              </w:rPr>
              <w:t>2ª ed. rev. São Paulo: Edgard Blücher, 200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OWNING, DOUGLAS e CLARK, Jeffrey. </w:t>
            </w:r>
            <w:r>
              <w:rPr>
                <w:rFonts w:cs="Arial" w:ascii="Arial" w:hAnsi="Arial"/>
              </w:rPr>
              <w:t>Estatística Aplicada. 2ª ed. São Paulo: Saraiva, 2003.</w:t>
            </w:r>
          </w:p>
        </w:tc>
      </w:tr>
    </w:tbl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icitar ao aluno o papel e a importância da Estatística na Engenharia; apresentar e desenvolver os conceitos de variáveis aleatórias e distribuições de probabilidades. 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las expositivas com a participação dos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xercícios de treinamento e problemas contextualizados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vés de provas e trabalhos escritos, cujos critérios serão a ordenação lógica do pensamento e o domínio do conteúdo apresentado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</w:rPr>
              <w:t>O papel da Estatística em Engenharia, Sumário e Apresentação de Dados, Probabilidade, Variáveis Aleatórias e Distribuições de Probabilidades, Intervalos de Confiança, Teste de Hipótese, Regressão Linear Simples, CEP, Introdução ao Planejamento de Experiment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1. O PAPEL DA ESTATÍSTICA EM ENGENHA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 O método de engenharia e o pensamento estatíst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 Coleta de da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 Estudo Retrospectiv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 Estudo de Observaçã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 Experimentos Planeja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 Observando experimentos ao longo do tem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2. PROBABILIDAD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 Espaços amostrais e evento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 Intepretações de probabilidad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 Regras de Adição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 Probabilidade Condicional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 Regras da Multiplicação e da Probabilidade Total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 Independênci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 Teorema de Baye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3. VARIÁVEIS ALEATÓRIAS E DISTRIBUIÇÕES DE PROBABILIDAD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 Variáveis aleatórias discreta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 Distribuições de probabilidade e funções de probabilidad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 Funções de distribuição cumulativ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 Distribuições Uniforme Discreta, Binomial, Geométrica e Binomial Negativa, de Poisson e Hipergeométric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 Variáveis aleatórias contínua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 Distribuições de probabilidade e funções densidade de probabilidad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 Funções de distribuição cumulativ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8 Média e Variância de uma variável aleatória contínu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 Distribuições Normal, Exponencial, Erlang e Gama, Weibull e Lognorm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4. INTERVALOS DE CONFIANÇ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 Intervalos de confiança para a Média de uma Distribuição Normal, Variância conhecid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 Intervalos de confiança para a Média de uma Distribuição Normal, Variância desconhecid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 Intervalos de confiança para a Variância e para o desvio padrão de uma população normal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 Intervalos de confiança para a Proporção de uma população, amostra grand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 Roteiro para a construção de intervalos de confianç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5. TESTES DE HIPÓTE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 Testes para a média de uma população normal, variância conhecid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 Testes para a média de uma população normal, variância desconhecid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 Testes para a Variância e para o desvio padrão de uma distribuição normal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6. REGRESSÃO LINEAR SIMPLES E CE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 Modelos Empírico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 Regressão Linear Simple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 Controle Estatístico de Processo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4 Introdução ao planejamento de experiment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20:05:00Z</dcterms:created>
  <dc:creator>Marcio Dantas</dc:creator>
  <dc:description/>
  <dc:language>en-US</dc:language>
  <cp:lastModifiedBy/>
  <cp:lastPrinted>1997-06-12T03:05:00Z</cp:lastPrinted>
  <dcterms:modified xsi:type="dcterms:W3CDTF">2017-05-04T11:30:04Z</dcterms:modified>
  <cp:revision>5</cp:revision>
  <dc:subject/>
  <dc:title>MINISTÉRIO DA EDUCAÇÃO E DO DESPORTO</dc:title>
</cp:coreProperties>
</file>