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VERSÃO ELETROMECÂNICA DE ENER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6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ELAR 15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uitos Magnéticos. Princípios de conversão eletromecânica de energia. Transformador ideal. Transformador real. Circuito equivalente do Transformador monofásico. Transformador trifásico. Conceitos básicos de máquinas rotativas – motores e geradores elétricos.</w:t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CHAPMAN, S. J.; Fundamentos de Máquinas Elétricas, Bookman, McGrawHill, 5ª Ed, 2013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UMANS, S. D.; Máquinas Elétricas de Fitzgerald e Kingsley, Bookman, 7ª Ed, 2014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</w:t>
              <w:tab/>
              <w:t>BIM, E.; Máquinas Elétricas e Acionamento, Elsevier, 3ª Ed, 2014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.</w:t>
              <w:tab/>
              <w:t>NASAR, S.; Electric Machines and Electromechanics, Schaum, 2ª Ed, 1998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KOSOW, I. L.; Máquinas Elétricas e Transformadores, Globo, 1982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.</w:t>
              <w:tab/>
              <w:t>SIMONE, G. A.; CREPPE, R. C.; Conversão Eletromecânica de Energia, Érica,1999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.</w:t>
              <w:tab/>
              <w:t>CHAI, H.; Electromechanical Motion Devices, Prentice Hall, 1ª Ed, 1998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MARTIGNONI, A.; Transformadores, Globo, 1969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pacitar o aluno a compreender a conversão de energia elétrica em magnética e mecânica;</w:t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sibilitar o estudante compreender circuitos magnéticos, transformadores e o princípio de funcionamento das máquinas elétrica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ercícios teóricos e com auxílio de simulação computacional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orais e escritos, nos quais serão observadas a capacidade de interpretação de cálculos técnicos e preparação de projetos envolvendo os parâmetros elétricos da transmissão.</w:t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OS MAGNÉT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 de Ampèr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 de Faraday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 de lenz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eabilidade magnét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utância magnét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aia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ão de fluxo magnét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que magnét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s construtiv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 do transformador ide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e transform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 re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o equival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ão de impedânci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i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ção de ten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transforma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es trifás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ÍPIO DE FUNCIONAMENTO DAS MÁQUINAS ELÉTR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s construtiv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gira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elétr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dor elétrico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30:00Z</dcterms:created>
  <dc:creator>Marcio Dantas</dc:creator>
  <dc:description/>
  <dc:language>en-US</dc:language>
  <cp:lastModifiedBy/>
  <cp:lastPrinted>1997-06-12T03:05:00Z</cp:lastPrinted>
  <dcterms:modified xsi:type="dcterms:W3CDTF">2017-05-04T12:25:06Z</dcterms:modified>
  <cp:revision>6</cp:revision>
  <dc:subject/>
  <dc:title>MINISTÉRIO DA EDUCAÇÃO E DO DESPORTO</dc:title>
</cp:coreProperties>
</file>