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lgebra Linear 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sz w:val="18"/>
                <w:szCs w:val="18"/>
              </w:rPr>
              <w:t>GEXTAR1102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pré-requisito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Álgebra de vetores no plano e no espaço: propriedades, operações e representação gráfica. Dependência Linear. Base e Mudança de Base. Produto interno, vetorial e misto. Paralelismo e ortogonalidade. Retas. Planos. Cônicas e Quádricas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i/>
              </w:rPr>
              <w:t>Bibliografia Bás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ULOS, Paulo; CAMARGO, Ivan. Geometria analítica: um tratamento vetorial. 3.ª ed. São Paulo: Pearson Prentice Hall, 2004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ADO, Antônio dos Santos. Álgebra linear e geometria analítica. 2.ª ed. São Paulo: Atual, 198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 xml:space="preserve">STEINBRUCH, Alfredo; WINTERLE, Paulo. Geometria analítica. </w:t>
            </w:r>
            <w:r>
              <w:rPr>
                <w:rFonts w:cs="Arial" w:ascii="Arial" w:hAnsi="Arial"/>
                <w:color w:val="000000"/>
                <w:lang w:val="en-US"/>
              </w:rPr>
              <w:t>2.ª ed. São Paulo:Makron Books, 1987.</w:t>
            </w:r>
          </w:p>
          <w:p>
            <w:pPr>
              <w:pStyle w:val="Default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i/>
              </w:rPr>
              <w:t>Bibliografia Complementar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A, Elon Lages. Geometria analítica e álgebra linear. Rio de Janeiro: IMPA, 2012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S, Fabiano José dos; FERREIRA, Silvimar Fábio. Geometria analítica. Porto Alegre: Bookman, 2009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S, Nathan Moreira dos. Vetores e matrizes: uma introdução à álgebra. São Paulo: Cengage Learning, 2007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WATANABE, Renate G.; MELLO, Dorival A. Vetores e uma iniciação a geometria analítica. São Paulo: Livraria da Física, 2011.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 xml:space="preserve">WINTERLE, Paulo. Vetores e geometria analítica. </w:t>
            </w:r>
            <w:r>
              <w:rPr>
                <w:rFonts w:cs="Calibri" w:ascii="Calibri" w:hAnsi="Calibri"/>
                <w:lang w:val="en-US"/>
              </w:rPr>
              <w:t>2.ª ed. São Paulo: Makron Books,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ao aluno o conceito de Vetores e suas operações; apresentar a definição e propriedades das seções  cônicas e superfícies quádrica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ercícios de treinamento e problemas contextualizados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 trabalhos escritos, cujos critérios serão a ordenação lógica do pensamento e o domínio do conteúdo apresentado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</w:rPr>
              <w:t>Veto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 Segmento Orientado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 Segmentos Equipolent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 Adição de Vetor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 Multiplicação de um vetor por escala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 Ângulo entre vetor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</w:rPr>
              <w:t>Vetores no R² e no R³</w:t>
            </w:r>
            <w:r>
              <w:rPr>
                <w:rFonts w:cs="Arial" w:ascii="Arial" w:hAnsi="Arial"/>
                <w:b/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 Decomposição de um veto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 Expressão analítica de um veto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 Igualdade entre vetor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 Condição de paralelismo entre vetor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. Produtos de </w:t>
            </w:r>
            <w:r>
              <w:rPr>
                <w:rFonts w:cs="Arial" w:ascii="Arial" w:hAnsi="Arial"/>
                <w:b/>
                <w:color w:val="000000"/>
              </w:rPr>
              <w:t>Vetores</w:t>
            </w:r>
            <w:r>
              <w:rPr>
                <w:rFonts w:cs="Arial" w:ascii="Arial" w:hAnsi="Arial"/>
                <w:b/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 Produto Escala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 Módulo de um veto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 Projeção de um veto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 Produto vetorial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5 Produto Mis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</w:rPr>
              <w:t>. A ret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 Equações da reta – vetorial, paramétrica, simétrica, reduzid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 Ângulo entre reta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 Condições de paralelismo e ortogonalidade entre reta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 Posições relativas entre retas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5 Ponto que divide um segmento de reta numa razão dad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</w:rPr>
              <w:t>. O plan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 Equações do plano – geral e paramétric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 Formas de determinação de um plano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 Ângulo entre plano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 Condições de paralelismo e ortogonalidade entre plano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 Ângulo entre reta e plano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 Posições relativas –  entre planos e entre reta e pla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</w:rPr>
              <w:t>. Cônicas e Quádrica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 Elips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 Hipérbol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 Parábol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4 Paraboloide Elíptico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 Paraboloide Hiperbólico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6 Hiperboloides de uma e duas folha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 Elipsoid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0:00:00Z</dcterms:created>
  <dc:creator>Marcio Dantas</dc:creator>
  <dc:description/>
  <dc:language>en-US</dc:language>
  <cp:lastModifiedBy/>
  <cp:lastPrinted>1997-06-12T03:05:00Z</cp:lastPrinted>
  <dcterms:modified xsi:type="dcterms:W3CDTF">2017-05-03T21:48:43Z</dcterms:modified>
  <cp:revision>5</cp:revision>
  <dc:subject/>
  <dc:title>MINISTÉRIO DA EDUCAÇÃO E DO DESPORTO</dc:title>
</cp:coreProperties>
</file>