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280" cy="165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pt;height:130.7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5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DADE DE ENER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3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9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6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GEELAR 17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e qualidade de energia; Termos e definições utilizados; Fenômenos associados ao estudo da qualidade de energia; Transitório: impulsivo, oscilatório; Variações na tensão de curta e longa duração; Desbalanceamento da tensão; Distorções da forma de onda: offset cc, harmônicas, interharmônicas; ruídos, perturbações; Flutuação da tensão; Variações da frequência; Normas; Curva CBEMA; Medições: equipamentos, técnicas e interpretação. Novas Definições de Potência. Harmônicos. Desequilíbrios. Flicker. Estrutura Tarifária Brasileir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Dugan, R.C. et all, “Electrical Power Systems Quality”, 2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ição, Editora Mc Graw-Hill, New York, EUA 2003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Bollen, M.H, “Understanding power quality problems; voltage sags and interruptions”, IEEE Press.New York, EUA, 2000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Moreno, A., “Power Quality - Mitigation Technologies in a Distributed Environment.”, Springer Press, Spain, 2007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Arrilaga, J. “Power System Quality Assessment”, Wiley&amp;Sons, NY, EUA, 2000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 Ribeiro, Paulo F. “Time-Varying Waveform Distortion in Power Systems” , Wiley&amp;Sons, 1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Edição 2009, MC, EU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“Procedimentos de Distribuição de Energia Elétrica no Sistema Elétrico Nacional – PRODIST” - ANEEL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“Energia Elétrica: Conceito, Qualidade e Tarifação: Guia Básico”, Eletrobrás/Procel, 200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ão, Ruth et all, “Harmônicos em Sistemas Elétricos”, 1</w:t>
            </w:r>
            <w:r>
              <w:rPr>
                <w:rFonts w:cs="Arial" w:ascii="Arial" w:hAnsi="Arial"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Edição, Editora ST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o estudo dos fenômenos de qualidade de energia e incentivar ao estudante propor maneiras de mitigar os efeitos desses fenômen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98"/>
        <w:gridCol w:w="45"/>
      </w:tblGrid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5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1929" w:hRule="atLeast"/>
        </w:trPr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ÇÃO AOS PROBLEMAS DE QUALIDADE DE ENERGIA ELÉTRICA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sobre qualidade de energia elétr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ções e termos usuai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s e características de distúrbios em sistemas elétrico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ÇÕES E VARIAÇÕES DE TEN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çõe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rupções e indicadores de continuidade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ções e monitoramento de tens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ltas Simétricas e Assimétric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osofia de proteção e aterrament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e de equipamentos industria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a de motores e energização de transforma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empenho de equipamentos e processo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dos AMT’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QUILÍBRIOS DE TEN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usas e consequênci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dores e caracterização do distúrbi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actos em equipamentos e processo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TUAÇÕES DE TEN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usas e consequênci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ntilação luminosa e características de lâmpada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ÔNICOS EM SISTEMAS ELÉTR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e de Harmôn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de harmônicos em sistemas elétr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ônicos e Filtr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s definições de potênc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IZ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nacionais e internaciona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ist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tarifária brasileir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GAÇÃO E ESTUDOS DE CASO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05:00Z</dcterms:created>
  <dc:creator>Marcio Dantas</dc:creator>
  <dc:description/>
  <dc:language>en-US</dc:language>
  <cp:lastModifiedBy/>
  <cp:lastPrinted>1997-06-12T03:05:00Z</cp:lastPrinted>
  <dcterms:modified xsi:type="dcterms:W3CDTF">2017-05-04T14:01:55Z</dcterms:modified>
  <cp:revision>11</cp:revision>
  <dc:subject/>
  <dc:title>MINISTÉRIO DA EDUCAÇÃO E DO DESPORTO</dc:title>
</cp:coreProperties>
</file>