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27470" cy="1656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7470" cy="165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1pt;height:130.4pt;mso-wrap-distance-left:9pt;mso-wrap-distance-right:9pt;mso-wrap-distance-top:0pt;mso-wrap-distance-bottom:0pt;margin-top:1.45pt;mso-position-vertical-relative:text;margin-left:50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5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23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NÁLISE ESTÁTICA DE SISTEMAS </w:t>
            </w:r>
          </w:p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 ENERGIA ELÉTR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8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12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EELAR 1804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  <w:t>GEELAR 160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h-CN" w:bidi="ar-SA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h-CN" w:bidi="ar-SA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0"/>
      </w:tblGrid>
      <w:tr>
        <w:trPr/>
        <w:tc>
          <w:tcPr>
            <w:tcW w:w="104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</w:t>
            </w:r>
          </w:p>
        </w:tc>
      </w:tr>
      <w:tr>
        <w:trPr/>
        <w:tc>
          <w:tcPr>
            <w:tcW w:w="10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eastAsia="SimSun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 w:eastAsia="zh-CN" w:bidi="hi-IN"/>
              </w:rPr>
            </w:pPr>
            <w:r>
              <w:rPr>
                <w:rFonts w:eastAsia="SimSun" w:cs="Arial" w:ascii="Arial" w:hAnsi="Arial"/>
                <w:b w:val="false"/>
                <w:bCs w:val="false"/>
                <w:color w:val="231F20"/>
                <w:sz w:val="22"/>
                <w:szCs w:val="22"/>
                <w:lang w:val="pt-PT" w:eastAsia="zh-CN" w:bidi="hi-IN"/>
              </w:rPr>
              <w:t>Fluxo de Carga: Aspectos Gerais; Formulação Básica do Problema; Modelagem de Linhas e Transformadores; Fluxos de Potência Ativa e Reativa; Formulação Matricial. Fluxo de Carga Linearizado: Linearização; Formulação Matricial; Modelo CC; Representação das Perdas no Modelo CC. Fluxo de Carga Não Linear: Formulação Básica do Problema; Resolução de Sistemas Algébricos pelo Método de Newton; Fluxo de Carga pelo Método de Newton; Métodos Desacoplados. Controles e Limites: Modelo de Representação e Ajustes Alternados; Controle de Tensão em Barras PV; Limites de Tensão em Barras PQ; Transformadores em fase com controle automático de tap; Transformadores defasadores com controle automático de fase; Controle de Tensão em Barras Remotas; Controle de Intercâmbio entre Áreas. Fluxo de Carga Ótimo; Formulação Básica do Problema; Aplicações em Sistema Elétricos de Potência; Métodos de Resolução. Fluxo de Carga Continuado: Definições e conceitos básicos; Curvas PV e VQ; Margem de carregamento; Método da continuação; Reformulação das equações do fluxo de carga; Algoritmos de solução do fluxo de carga continuado: Método de Newton; Efeitos dos controles e limites no problema do fluxo de carga continuado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4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</w:t>
            </w:r>
          </w:p>
        </w:tc>
      </w:tr>
      <w:tr>
        <w:trPr/>
        <w:tc>
          <w:tcPr>
            <w:tcW w:w="10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Bibliografia Básica: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1</w:t>
            </w: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. STEVENSON, William D. “Elementos de análise de sistemas de potência”. São Paulo: McGraw-Hill do Brasil, 1978. 347 p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2. MONTICELLI, Alcir Jose; GARCIA, Ariovaldo. “Introdução a sistemas de energia elétrica”. Campinas, SP: UNICAMP, c2003. 251 p. : ISBN 85-2680-662-9</w:t>
            </w:r>
          </w:p>
          <w:p>
            <w:pPr>
              <w:pStyle w:val="Default"/>
              <w:spacing w:lineRule="auto" w:line="360"/>
              <w:jc w:val="left"/>
              <w:rPr/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3. OLIVEIRA, Carlos Cesar Barioni de et al. “Introdução a sistemas elétricos de potência: componentes simétricas”. 2. ed. São Paulo: E. Blucher, 2000. 467 p</w:t>
            </w:r>
          </w:p>
          <w:p>
            <w:pPr>
              <w:pStyle w:val="Default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Bibliografia Complementar: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1. ZANETTA JUNIOR, Luiz Cera. “Fundamentos de sistemas elétricos de potência”. 1. ed. São Paulo: Editora Livraria da Física, 2006. 312 p. ISBN 8588325411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2. RAMOS, Dorel Soares; DIAS, Eduardo Mario. “Sistemas elétricos de potência: regime permanente”. Rio de Janeiro: Guanabara Dois, 1983.2 v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3. GROSS, Charles A.. “Power system analysis”. 2nd ed. New York; Chichester: J. Wiley, c1986. 593 p. ISBN 0-471- 86206-1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4. MONTICELLI, Alcir Jose. “Fluxo de carga em redes de energia elétrica”. São Paulo: E. Blucher; Rio de Janeiro: Centro de Pesquisas de Energia Eletrica (Brasil), c1983. 164p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5. BARTHOLD, L. O.; REPPEN, N. D.; HEDMAN, D. E.; ELETROBRAS. “Análise de circuitos de sistemas de potência”. 2. ed. Santa Maria: Editora da UFSM: Rio de Janeiro: Eletrobrás, 1983. 229p. 2. ed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6. ELGERD, Olle I. “Introdução à Teoria de Sistemas de Energia Elétrica”. Tradução de Ademaro Cotrim. Editora MacGraw-Hill do Brasil. São Paulo. 1976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7. STAGG, Glenn W,; EL-ABIAD, Ahmed H. “Computer Methods in Power System Analysis”. Editora McGraw-Hill Inc. New York, USA. 1968.</w:t>
            </w:r>
          </w:p>
          <w:p>
            <w:pPr>
              <w:pStyle w:val="Default"/>
              <w:spacing w:lineRule="auto" w:line="360"/>
              <w:jc w:val="left"/>
              <w:rPr/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8. GRAINGER, John J.; STEVENSON Jr., William D.. “Power System Analysis”. Editora McGraw-Hill Inc. New York, USA. 1994. ISBN 0-07-061293-5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4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</w:t>
            </w:r>
          </w:p>
        </w:tc>
      </w:tr>
      <w:tr>
        <w:trPr/>
        <w:tc>
          <w:tcPr>
            <w:tcW w:w="10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hecer os procedimentos e técnicas de representação e análise dos Sistemas de Potência; Montar as matrizes de admitância e de impedância; Aplicar os sistemas “por unidade” e de componentes simétricos a sistemas elétricos de potência. Conhecer o fluxo de potência continuado e saber construir as curvas PV e VQ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4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LOGIA</w:t>
            </w:r>
          </w:p>
        </w:tc>
      </w:tr>
      <w:tr>
        <w:trPr/>
        <w:tc>
          <w:tcPr>
            <w:tcW w:w="10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Exposição didática com a participação dos alunos.</w:t>
            </w:r>
          </w:p>
          <w:p>
            <w:pPr>
              <w:pStyle w:val="Normal"/>
              <w:spacing w:before="40" w:after="40"/>
              <w:ind w:left="0" w:right="0" w:hanging="0"/>
              <w:rPr/>
            </w:pP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Debates, exercícios, leitura de text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4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ÉRIO DE AVALIAÇÃO</w:t>
            </w:r>
          </w:p>
        </w:tc>
      </w:tr>
      <w:tr>
        <w:trPr/>
        <w:tc>
          <w:tcPr>
            <w:tcW w:w="10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 parciais, trabalhos prátic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4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5013"/>
        <w:gridCol w:w="60"/>
        <w:gridCol w:w="60"/>
        <w:gridCol w:w="60"/>
        <w:gridCol w:w="30"/>
      </w:tblGrid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E DO DEPARTAMENTO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2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NAINA VEIGA</w:t>
            </w:r>
          </w:p>
        </w:tc>
        <w:tc>
          <w:tcPr>
            <w:tcW w:w="52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RESPONSÁVEL PELA DISCIPLINA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2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PHAEL PAULO BRAGA POUBEL</w:t>
            </w:r>
          </w:p>
        </w:tc>
        <w:tc>
          <w:tcPr>
            <w:tcW w:w="52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4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1"/>
      </w:tblGrid>
      <w:tr>
        <w:trPr/>
        <w:tc>
          <w:tcPr>
            <w:tcW w:w="10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O PELO CONSELHO DEPARTAMENTAL EM: 15/03/2017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4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>1 - FLUXO DE CARGA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1.1 - Aspectos Gerais;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1.2 - Formulação Básica do Problema;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1.3 - Modelagem de Linhas e Transformadores;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1.4 - Fluxos de Potência Ativa e Reativa;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1.5 - Formulação Matricial.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>2 - FLUXO DE CARGA LINEARIZADO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2.1 - Linearização;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>2.2 - Formulação Matricial;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2.3 - Modelo CC;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2.4 - Representação das Perdas no Modelo CC.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>3 - FLUXO DE CARGA NÃO LINEAR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3.1 - Formulação Básica do Problema;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3.2 - Fluxo de Carga pelo Método de Newton-Raphson;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3.3 - Métodos Desacoplados.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4 - CONTROLES E LIMITES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4.1 - Modelo de Representação e Ajustes Alternados;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4.2 - Controle de Tensão em Barras PV;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4.3 - Limites de Tensão em Barras PQ;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4.4 - Transformadores em fase com controle automático de tap;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4.5 - Transformadores defasadores com controle automático de fase;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4.6 - Controle de Tensão em Barras Remotas;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4.7 - Controle de Intercâmbio entre Áreas.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>5 - FLUXO DE CARGA ÓTIMO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5.1 - Formulação Básica do Problema;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5.2 - Aplicações em Sistema Elétricos de Potência;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5.3 - Métodos de Resolução.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>6 - FLUXO DE CARGA CONTINUADO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6.1 - Definições e conceitos básicos;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6.2 - Curvas PV e VQ;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6.3 - Margem de carregamento;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 xml:space="preserve">6.4 - Método da continuação. 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Strong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SimSun" w:cs="Calibri"/>
      <w:color w:val="000000"/>
      <w:sz w:val="24"/>
      <w:szCs w:val="24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8:01:00Z</dcterms:created>
  <dc:creator>Marcio Dantas</dc:creator>
  <dc:description/>
  <dc:language>en-US</dc:language>
  <cp:lastModifiedBy/>
  <cp:lastPrinted>1997-06-12T03:05:00Z</cp:lastPrinted>
  <dcterms:modified xsi:type="dcterms:W3CDTF">2017-05-04T13:36:03Z</dcterms:modified>
  <cp:revision>18</cp:revision>
  <dc:subject/>
  <dc:title>MINISTÉRIO DA EDUCAÇÃO E DO DESPORTO</dc:title>
</cp:coreProperties>
</file>