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9375" cy="165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65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5pt;height:130.5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14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BORATÓRIO DE CIRCUITOS ELÉTR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3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8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ELAR 16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503 Circuitos Elétricos I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/>
        <w:tc>
          <w:tcPr>
            <w:tcW w:w="10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ção de grandezas elétricas. Componentes passivos: resistores, capacitores e indutores. Circuitos RL e RC excitados por degrau. Análise de circuitos com excitação senoidal. Definição de medidas de valor eficaz, valor médio, potência, fator de potência. Resposta em frequência de circuitos RC, RL e RLC. Ressonância série e paralelo. Circuitos trifásic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BOYLESTAD, R. </w:t>
            </w:r>
            <w:r>
              <w:rPr>
                <w:rFonts w:cs="Arial" w:ascii="Arial" w:hAnsi="Arial"/>
                <w:b/>
                <w:bCs/>
              </w:rPr>
              <w:t>Introdução à Análise de Circuitos.</w:t>
            </w:r>
            <w:r>
              <w:rPr>
                <w:rFonts w:cs="Arial" w:ascii="Arial" w:hAnsi="Arial"/>
              </w:rPr>
              <w:t xml:space="preserve"> 12ª Edição, editora Pears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RIEDEL, S. A.,   NILSSON, J. W.  </w:t>
            </w:r>
            <w:r>
              <w:rPr>
                <w:rFonts w:cs="Arial" w:ascii="Arial" w:hAnsi="Arial"/>
                <w:b/>
                <w:bCs/>
              </w:rPr>
              <w:t>Circuitos Elétricos.</w:t>
            </w:r>
            <w:r>
              <w:rPr>
                <w:rFonts w:cs="Arial" w:ascii="Arial" w:hAnsi="Arial"/>
              </w:rPr>
              <w:t xml:space="preserve"> 8ª Edição, editora Pears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COSTA, V. M. da.  </w:t>
            </w:r>
            <w:r>
              <w:rPr>
                <w:rFonts w:cs="Arial" w:ascii="Arial" w:hAnsi="Arial"/>
                <w:b/>
                <w:bCs/>
              </w:rPr>
              <w:t>Circuitos Elétricos Lineares - Enfoques Teórico e Prático.</w:t>
            </w:r>
            <w:r>
              <w:rPr>
                <w:rFonts w:cs="Arial" w:ascii="Arial" w:hAnsi="Arial"/>
              </w:rPr>
              <w:t xml:space="preserve"> 1ª Edição, editora Interciênci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LEXANDER, C.; SADIKU, M., MUSA, S. </w:t>
            </w:r>
            <w:r>
              <w:rPr>
                <w:rFonts w:cs="Arial" w:ascii="Arial" w:hAnsi="Arial"/>
                <w:b/>
                <w:bCs/>
              </w:rPr>
              <w:t>Análise de Circuitos Elétricos com Aplicações.</w:t>
            </w:r>
            <w:r>
              <w:rPr>
                <w:rFonts w:cs="Arial" w:ascii="Arial" w:hAnsi="Arial"/>
              </w:rPr>
              <w:t xml:space="preserve"> 1ª Edição, editora Mcgraw-Hill Brasil - Grupo 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HOMAS, R. E.; TOUSSAINT, A. J.; GREGORY, J. R. </w:t>
            </w:r>
            <w:r>
              <w:rPr>
                <w:rFonts w:cs="Arial" w:ascii="Arial" w:hAnsi="Arial"/>
                <w:b/>
                <w:bCs/>
              </w:rPr>
              <w:t>Análise e Projeto de Circuitos Elétricos Lineares.</w:t>
            </w:r>
            <w:r>
              <w:rPr>
                <w:rFonts w:cs="Arial" w:ascii="Arial" w:hAnsi="Arial"/>
              </w:rPr>
              <w:t xml:space="preserve"> 6ª Edição, editora Bookma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ALEXANDER, C., K. </w:t>
            </w:r>
            <w:r>
              <w:rPr>
                <w:rFonts w:cs="Arial" w:ascii="Arial" w:hAnsi="Arial"/>
                <w:b/>
                <w:bCs/>
              </w:rPr>
              <w:t>Fundamentos De Circuitos Elétricos.</w:t>
            </w:r>
            <w:r>
              <w:rPr>
                <w:rFonts w:cs="Arial" w:ascii="Arial" w:hAnsi="Arial"/>
              </w:rPr>
              <w:t xml:space="preserve"> 5ª Edição, editora Mcgraw-Hill Brasil – Grupo 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MARKUS, O. </w:t>
            </w:r>
            <w:r>
              <w:rPr>
                <w:rFonts w:cs="Arial" w:ascii="Arial" w:hAnsi="Arial"/>
                <w:b/>
                <w:bCs/>
              </w:rPr>
              <w:t>Circuitos Elétricos – Corrente Contínua e Corrente Alternada.</w:t>
            </w:r>
            <w:r>
              <w:rPr>
                <w:rFonts w:cs="Arial" w:ascii="Arial" w:hAnsi="Arial"/>
              </w:rPr>
              <w:t xml:space="preserve"> 7ª Edição, editora Éric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5. MEIRELES, V. C. </w:t>
            </w:r>
            <w:r>
              <w:rPr>
                <w:rFonts w:cs="Arial" w:ascii="Arial" w:hAnsi="Arial"/>
                <w:b/>
                <w:bCs/>
              </w:rPr>
              <w:t>Circuitos Elétricos.</w:t>
            </w:r>
            <w:r>
              <w:rPr>
                <w:rFonts w:cs="Arial" w:ascii="Arial" w:hAnsi="Arial"/>
              </w:rPr>
              <w:t xml:space="preserve"> 4ª Edição, editora LTC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componentes básicos de circuitos elétricos e compreender os métodos de análise de circuitos através das práticas de laboratóri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cução das práticas e elaboração de relató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DIDAS DE GRANDEZAS ELÉTRICA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Corrente Elétric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Tensão Elétric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Potência Elétrica e Energi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OMPONENTES PASSIVO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Resistore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Capacitore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Indutore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IRCUITOS DE PRIMEIRA E SEGUNDA ORDEM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Circuitos RC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 Circuitos RL 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 Circuitos RLC  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NÁLISE SENOIDAL EM ESTADO PERMANENTE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Método Fasorial na Solução de circuito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Circuitos com Múltiplas Fontes Senoidai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Potênci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Fator de Potênci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SPOSTAS EM FREQUÊNCI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Circuitos RC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Circuitos RL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Circuitos RLC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ESSONÂNCI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Série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Paralel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CIRCUITOS TRIFÁSICO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Ligação Estrela-Estrel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Ligação Estrela- Triângul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Ligação Triângulo-Estrel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 Ligação Triângulo-Triângul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Potência trifásica</w:t>
            </w:r>
          </w:p>
        </w:tc>
      </w:tr>
    </w:tbl>
    <w:p>
      <w:pPr>
        <w:pStyle w:val="Normal"/>
        <w:spacing w:before="40" w:after="4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2:19:18Z</dcterms:modified>
  <cp:revision>16</cp:revision>
  <dc:subject/>
  <dc:title>MINISTÉRIO DA EDUCAÇÃO E DO DESPORTO</dc:title>
</cp:coreProperties>
</file>